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ntage Dreams Drums / Vintage Dreams Waves Soundfont 2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the Vintage Dreams soundfonts for a long tim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 and waveforms, and generally trying to perfect the sound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ow progressed from soundfont version 1 to soundfont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oking and sounding a lot better than their predecess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ndfonts were individual banks for each class of sound or drum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follow semi-GM standards by allowing patch chang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kits ... etc. It has taken many, many hours of hard work to m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to their present form, and the banks are quite varied,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mem guzzling!!), loop points are very precise (no clicking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great because no live sampling took place. The waves we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ing a Visual Basic program I wrote to generate waveforms (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... etc) and output these to .WAV files. The program was very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ell for it's intended purpose. Other waveforms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for Win95. The waveforms, being mathematically generated,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-free and very precise. The bell-sounds are generally FM 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, while the rest are "analogue" oscillators. There a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bag sounds, where several waveforms were jumbled togethe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intention was to create a soundfont for commercial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music industry in South Africa doesn't seem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 (Fools!!), so the idea was shelved. In fact soundcard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in this country. Moreover, electronic musicians are still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ovelty (unbeleivable!!!!), and the guitar-based bands still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noticed Robin Edwards' Virtualog32 site, I thought it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(thanx Robin) for promoting the Vintage EMUlation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. Perfect for the Vintage Soundfonts of mine!  Hopefully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create their own vintage soundfonts and MIDI files to g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bmitted several Depeche Mode songs (and some others)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 the soundfonts because I feel that they are the epitomy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I was trying to emulate. Besides, I love Depeche Mode s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 to make them a concentration of the project. The song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ing of Me  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ife        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ic    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get Enough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pets         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ret Garden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sco                    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                   Depeche Mode - my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la Gay                   O.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Call              Y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-F                      Harold Falter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 Flight              Actually, I don't even know if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uttle Flight. It was an old Hi-NRG s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ever new the name of, or who compo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y Days                 My Own Composition (Title says it all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ther                     My Ow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man                      My Ow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Rain                  My Ow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Down                  My Ow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have many unfinished songs and this phenomenon is a myster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seem to finish songs!?  Either I get bored with it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grabs me before I finish the last idea. This leaves m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ragments which are all totally unrelated. What should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controller 0 changes to initiate the soundfo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the AWE Control Pane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VINTAGE.SBK  (not used with any of the new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VDDRUMS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VDW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ny good Paino soun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 couple of stipulations when using the Soundfonts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anywhere in any altered format - I would like the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 their original state. Please don't import any of the p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undfonts, but by all means use any of the waveform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onts, tell me. If you hate them, tell me!  If you don'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, tell me!  If you like the MIDI files, tell me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 get the general idea?!  Give me some feedback if you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some of you out there will get a kick out of these 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onts, or maybe even use them for some great composi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: Durban1@IscorLtd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JustinS@IscorLtd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: 16 Carmichae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ublic of 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