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ix data not allocated" messages mean that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ru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    Def/Max Chan.   Stereo  Bits    Mixing Rate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, Hardwave           32/32           Yes     16      19-&gt;44kHz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Software *         64/256          Yes     16      19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Hardware     32/32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Software *   64/256          Ye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      64/256          No      8       12kHz-&gt;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      64/256          No      8 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      64/256          Yes     8       6kHz-&gt;22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     8       12kHz-&gt;44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       64/256          Yes     16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   30/30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64/256          Yes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  64/256          Yes     16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64/256          No      5-7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             64/256          No 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             256/256         Yes     16      22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pends on number of channels used. The hiquality GUS driver re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continually to use as few channe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ixing rate of the SBPro depends on whether playback is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* next to them have NOT been comp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Hardware mixing (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4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length samples. Also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not cross 256k boundaries on the GU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you have on the card may decrease b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hen 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playing. This drive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ialises the GUS to use as few channels as po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strict the number of channels used with /Lxx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2, Hardware mixing (ITGU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Gravis UltraSound driver clicks continuously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 to be playing, use this driver ("IT /sITGUS2.DR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file also contains two drivers - check abo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Driver - Hardware mixing (ITIW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to have RAM onboard to use this driver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ar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6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is is the value given in Windows'95/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Interwave SYNTH/IRQ). This is an IRQ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means that it'll work in the background of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timing for this is NOT as accurate as the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river. There is also a possibility that multitasking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(although rarely) cause some settings to the G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(which will cause a note to play unexpectedl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st by restarting playback (or reinitialising in seve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driver (ITS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a mixing range of 12000-&gt;21739 Hz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ny stereo (or surround) effects with this dri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oes NOT support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driver (ITSB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2 driver is basically the same as the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ereo options removed... mixing rate from 12000-&gt;43478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driver (ITSBPR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has a mixing range of 12000-&gt;43478 in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000-&gt;21739 in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2 or IT /sITSBPRO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driver (ITSB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16 has a mixing range of 12000-&gt;45454 in e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er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driver ( IT /s3 or IT /sITSB16.DRV ) AND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MA, IT will try to *FORCE* the SB16 to use this IRQ/D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n my system, I have my SB16 configured to IRQ 2, DMA 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rce it to use IRQ 7, DMA 0 with IT /s3 /i7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ll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elect either of the 32-bit mixing modes, th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-&gt;32768 are used internally instead of 0-&gt;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driver (ITAWE3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AWE 32 driver directly uses the EMU8000 syn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h chip has several limitations which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can only use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 samples are automatically converted by IT (so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), but your free memory may decrease by doub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doesn't support ping pong loops or n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utomatically expand ping pong loops and will pad non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with silence, but this makes sample sustain loop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fully. It also means that ping pong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take up to double the memory of forwards loop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tain loops will NOT operate on the AWE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the loop type from none-&gt;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s-&gt;ping pong or ping pong-&gt;none,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s each time (Ctrl-G). If you change the loop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, you will have to reload the sampl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as a limited frequency range - from the program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hat it is impossible to play a note at above 17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quates to any notes 2 octaves above middle C (or high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at 44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cannot operate in the background of Win95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 It will work fine in the foregroun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ddress used for the SB AWE 32 is the address of the EMU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ddress of your SB. (eg. for command line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(ITPCSPKR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river will *NOT* work on laptop's piezo-electric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uch else to say here, except... GET A SOUND CAR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ITPA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(ITPAS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Pelusa for VITAL programming information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MZ/PoP for lending me a PAS16 to stuff around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drivers will *NOT* work in the background of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y will work fin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NEED to have the MVSOUND.SYS driver install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1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re almost exactly the same as the PC speak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l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, run IT /sITLPT1.DRV or IT /sITLPT2.DRV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PT you have your DAC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V file writer is NOT availabl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you wish to obtain this - it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out some sort of (monetary)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2kHz to 64kHz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interpolation (65536x 'oversampl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ftware volume ramping (set at 500th of a second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riter also uses volumes ranging between 0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0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